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1728576612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2136088707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1445925862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1193835912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821868972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1130558739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529346689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906047054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1033857764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